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ół operacyjny z wyposażeniem do zabiegów ortopedyc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bilny stół operacyjny, zapewniający stabilne osadzenie na podłodze, duże kółka o śr. min 100 mm umożliwiające łatwą manewrowalność, koła nie wystające poza obrys podstaw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tołu przezierny dla promieni rt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składający się z min. 4 segment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gł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piersi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lędźwiow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óg dzielony podłuż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apędu alternatywnego – awaryjnego: elektrohydrauliczny napęd nożny lub dodatkowy panel sterujący umieszczony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funkcjami stołu za pomocą pilota bezprzewodowego lub prze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na pilocie o orientacji ułożenia pacjenta (normalna lub odwrócona) z automatyczną interpretacją komend ruchów blatu dokonywanych z pil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ndywidualna regulacja segmentów za pomocą pilota przy wykorzystaniu siłowników elektrohydraulicznych lub elektryczny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blatu stołu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boczn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flex i reflex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„0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ułożenia oparcia ple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e siłowniki muszą zapewniać płynną regulację bez drżeń, skoków, zapewniając wysoką stabilność sto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wysokości blatu w zakresie, co najmniej od 780 mm do 1130 mm – bez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hydrauliczna regulacja pozycji Trendelenburga oraz anty – Trendelenburga min 3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stronna, elektrohydrauliczna regulacja przechyłu bocznego blatu min 2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lub elektrohydrauliczna regulacja segmentu nożnego w zakresie:</w:t>
            </w:r>
          </w:p>
          <w:p>
            <w:pPr>
              <w:pStyle w:val="Normal"/>
              <w:spacing w:before="60" w:after="60"/>
              <w:ind w:lef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puszczanie: -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 xml:space="preserve"> o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podnoszenie: + 25 +/- 5</w:t>
            </w:r>
            <w:r>
              <w:rPr>
                <w:sz w:val="20"/>
                <w:szCs w:val="20"/>
                <w:vertAlign w:val="superscript"/>
              </w:rPr>
              <w:t xml:space="preserve"> 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możliwość rozchy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segmentu pleców w zakr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opuszczanie: - 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podnoszenie: + 8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segmentu głow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 blatu względem kolumny stołu 3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rót blatu do pozycji wyjściowej po naciśnięciu jednego przycisku na pilo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, odporne na środki dezynfekcyjne, bezsz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stołu wbudowane w podstawę stołu wraz z ładowark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stanu naładowania akumulatora, na pilocie lub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blatu oraz kolumna i podstawa stołu wykonane ze stali nierdzewnej (nie dopuszcza się stopów metali lekki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stołu min 3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operacyjny wyposażony w szyny wykonane ze stali nierdzewnej umożliwiające mocowanie wyposażenia dodat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ezjologiczna podpora ręki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anestezjologiczny z regulacją szerokości.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boczne z możliwością regulacji w 2 płaszczyznach – 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o mocowania pacjenta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i wielofunkcyjne do montowania wyposażenia do szyn bocznych, z regulacją kąta nachylenia – 4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a przystawka ortopedyczna. Wózek do przystawki ortopedycznej – 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amienia przystawki ortopedycznej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nogi mocowane w miejscu wspornika krocza przystawki ortopedycznej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artroskopii kolana z mocowaniem – 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z szyną na akcesoria z możliwością zamocowania na belce wyciągowej 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a boczna przedłużająca, z zaciskiem – 1 sz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i foldery potwierdzające spełnienie wymagan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"/>
      <w:jc w:val="both"/>
    </w:pPr>
    <w:rPr>
      <w:rFonts w:ascii="Garamond" w:hAnsi="Garamond" w:cs="Garamond"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24Z</dcterms:created>
  <dc:creator> </dc:creator>
  <dc:description> </dc:description>
  <dc:language>en-US</dc:language>
  <cp:lastModifiedBy> </cp:lastModifiedBy>
  <dcterms:modified xsi:type="dcterms:W3CDTF">2009-03-11T22:01:24Z</dcterms:modified>
  <cp:revision>1</cp:revision>
  <dc:subject> </dc:subject>
  <dc:title> </dc:title>
</cp:coreProperties>
</file>